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49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0490" w:hanging="0"/>
        <w:rPr/>
      </w:pPr>
      <w:r>
        <w:rPr/>
        <w:t xml:space="preserve">к решению Саратовской </w:t>
      </w:r>
    </w:p>
    <w:p>
      <w:pPr>
        <w:pStyle w:val="Normal"/>
        <w:ind w:left="10490" w:hanging="0"/>
        <w:rPr/>
      </w:pPr>
      <w:r>
        <w:rPr/>
        <w:t xml:space="preserve">городской Думы </w:t>
      </w:r>
    </w:p>
    <w:p>
      <w:pPr>
        <w:pStyle w:val="Normal"/>
        <w:ind w:left="10490" w:hanging="0"/>
        <w:rPr/>
      </w:pPr>
      <w:r>
        <w:rPr>
          <w:color w:val="000000"/>
        </w:rPr>
        <w:t>от 23 декабря 2022 года № 29-295</w:t>
      </w:r>
    </w:p>
    <w:p>
      <w:pPr>
        <w:pStyle w:val="Normal"/>
        <w:ind w:left="1049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ind w:left="13467" w:right="-31" w:hanging="0"/>
        <w:jc w:val="right"/>
        <w:rPr/>
      </w:pPr>
      <w:r>
        <w:rPr/>
        <w:t>тыс. руб.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465"/>
        <w:gridCol w:w="454"/>
        <w:gridCol w:w="1633"/>
        <w:gridCol w:w="578"/>
        <w:gridCol w:w="1559"/>
        <w:gridCol w:w="1560"/>
        <w:gridCol w:w="1558"/>
      </w:tblGrid>
      <w:tr>
        <w:trPr>
          <w:trHeight w:val="454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463"/>
        <w:gridCol w:w="456"/>
        <w:gridCol w:w="1632"/>
        <w:gridCol w:w="576"/>
        <w:gridCol w:w="1559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1 7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7 8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1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 60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 60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 60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89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 26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9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7 2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7 2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 95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 91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0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8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8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5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5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28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8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78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93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 04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5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49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рошлых лет по расходам на обеспечение функций центрального аппарата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 6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1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37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29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29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9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9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9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3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6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24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4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35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72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6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9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8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7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7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4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8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6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8 0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1 2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41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4 6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 6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 4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1 93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 6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5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9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1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1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1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42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6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6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 7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изъятию земельных участков и расположенных на них объектов недвижимости для реконструкции линейных объек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4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65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7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7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 90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 90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 90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 5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9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 8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6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6 18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17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17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 6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6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6 18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37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37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9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9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68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3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6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6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0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7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1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5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 8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 2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5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 8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организацию питания находящихся в местах временного размещения граждан, призванных на военную службу по мобилизации в Вооруженные Силы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1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1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9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3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8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8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4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4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3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40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9 6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2 1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8 93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17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5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7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7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7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 27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5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 9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0 36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0 36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 98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 85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 85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 0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9 0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9 0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4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4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 43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28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0 7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0 4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7 5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91 31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2 6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7 46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91 31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2 6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7 46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2 55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0 8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5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5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5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4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79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4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 52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 52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 (погашение кредиторской задолженности прошлых лет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3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7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7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2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7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2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7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9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90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90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территорий (2 этап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территорий (3 этап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8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81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9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9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полнение мероприятий по ремонту автомобильных дорог общего пользования местного значения в границах городских округов области за счет средств областного дорож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11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50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50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1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 9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3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 0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60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 88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 88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18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 4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 4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7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7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57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57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88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2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8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6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9 32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1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8 2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9 67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25 6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 5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63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5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 0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9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1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3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26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2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0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0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6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6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63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63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 63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3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4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3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4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4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4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55 4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1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1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 59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 4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 1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5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4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22-2026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2 56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2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2 56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2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5 8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5 8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5 8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0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8 7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 73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 7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 73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 71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0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17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 05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 05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07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 1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1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48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 07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1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8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 6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66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8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3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3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74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1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1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1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03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8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8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редотвращению отключения подачи электроэнергии в жилые дома, расположенные по адресу: г. Саратов, ул. 2-я Садовая, д. 101; ул. Политехническая, д. 79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2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4 1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8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80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8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4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 81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1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 47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51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51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0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 33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8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и поддержанию в надлежащем санитарном состоянии территории городских округов Саратовско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6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78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6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8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2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2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9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9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0 6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6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33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9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9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9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остатков 2021 года I - IV траншей из бюджета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6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6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31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0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7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7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56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4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4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7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омплексная система обращения с твердыми коммунальными отход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G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G252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G252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2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2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9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использование земель или земельных участков под объектами благоустро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 2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6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9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9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9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9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30 апреля 2022 года № 248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и членам их сем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4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70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70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70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7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58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58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1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1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4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9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9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7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4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87 4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81 93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48 76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084 55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8 5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98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0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665 1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0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1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31 7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4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4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8 91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8 91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7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7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7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58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6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6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2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2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0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0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47 4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23 63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54 2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22 0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11 4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51 1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17 24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3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 32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47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31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4 36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67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67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8 5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9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2 25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6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6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7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7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73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3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21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 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 89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 34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 9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 86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88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2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2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8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18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07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5 5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1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1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64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7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8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86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86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07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9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6 98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 7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28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2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2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7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4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0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0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3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2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26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3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U0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3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U0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U0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5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4 4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 3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, за счет средств резервного фонда Правительства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4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4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4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4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 53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7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92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 3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 3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1 1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 8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 8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7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7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65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4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3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 94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7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9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 9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8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4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3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5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5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2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0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учреждениях дополнительного образования, детских образовательно-оздоровительных центр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8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2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7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1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8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86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9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3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учреждениях дополнительного образования, детских образовательно-оздоровительных центр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63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3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98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71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 8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 85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9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4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 5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8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 5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 9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 0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 06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9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 1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 1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8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8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33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8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8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 3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 43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 43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9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9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2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82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7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7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7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7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7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7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9 82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1 3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 21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65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65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87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39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39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5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22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 95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 5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7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5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5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5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5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1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1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2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0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0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0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4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64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6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 88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9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2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2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2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2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27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4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425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1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1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2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6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5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9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4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 9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 4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0 99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9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54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5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87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80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80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 31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9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45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45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3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8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8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8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 35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7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7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5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5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фраструктуры физической культуры и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0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1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1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1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1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9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9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9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714 9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40 5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5 45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0:00Z</dcterms:created>
  <dc:creator>ZaharovaEA</dc:creator>
  <dc:description/>
  <cp:keywords/>
  <dc:language>en-US</dc:language>
  <cp:lastModifiedBy>Данник Екатерина Николаевна</cp:lastModifiedBy>
  <cp:lastPrinted>2022-04-25T09:44:00Z</cp:lastPrinted>
  <dcterms:modified xsi:type="dcterms:W3CDTF">2022-12-23T15:06:00Z</dcterms:modified>
  <cp:revision>50</cp:revision>
  <dc:subject/>
  <dc:title>Приложение 9</dc:title>
</cp:coreProperties>
</file>